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r>
        <w:rPr/>
      </w:r>
    </w:p>
    <w:p>
      <w:pPr>
        <w:pStyle w:val="Normal"/>
        <w:ind w:left="-1080" w:right="383" w:hanging="0"/>
        <w:jc w:val="center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6207760" cy="340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383" w:hanging="0"/>
        <w:jc w:val="center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6207760" cy="340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383" w:hanging="0"/>
        <w:jc w:val="center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6207760" cy="340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0:42:00Z</dcterms:created>
  <dc:creator>cen27040</dc:creator>
  <dc:description/>
  <cp:keywords/>
  <dc:language>en-US</dc:language>
  <cp:lastModifiedBy>Milosh</cp:lastModifiedBy>
  <cp:lastPrinted>2008-01-11T12:43:00Z</cp:lastPrinted>
  <dcterms:modified xsi:type="dcterms:W3CDTF">2009-08-13T11:44:00Z</dcterms:modified>
  <cp:revision>3</cp:revision>
  <dc:subject/>
  <dc:title> </dc:title>
</cp:coreProperties>
</file>